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4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4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истские формальност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ы бронирования в туристской индустр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ография туризма РФ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мация в туристской индустр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курортолог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экскурсионных услуг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реационная география Ростовской обла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уристско-рекреационное проектиров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Музее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сновы музейного дел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профессиональной деятельности: типы, структура, функц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курс для объектов профессиональ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7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09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8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1:54:00Z</dcterms:modified>
  <cp:revision>18</cp:revision>
  <dc:subject/>
  <dc:title>Донской государственный технический университет</dc:title>
</cp:coreProperties>
</file>